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/>
      </w:pPr>
      <w:r>
        <w:rPr/>
        <w:t>代表作鉴定意见：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567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申报资格</w:t>
            </w:r>
            <w:r>
              <w:rPr>
                <w:rFonts w:eastAsia="楷体_GB2312" w:cs="宋体;SimSun" w:ascii="楷体_GB2312" w:hAnsi="楷体_GB2312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 w:val="24"/>
                <w:u w:val="single"/>
              </w:rPr>
            </w:pPr>
            <w:r>
              <w:rPr>
                <w:rFonts w:ascii="宋体;SimSun" w:hAnsi="宋体;SimSun" w:cs="宋体;SimSun"/>
                <w:spacing w:val="-8"/>
                <w:sz w:val="22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u w:val="single"/>
              </w:rPr>
              <w:t>1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u w:val="single"/>
              </w:rPr>
              <w:t>2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 w:cs="宋体;SimSun"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  <w:u w:val="single"/>
              </w:rPr>
              <w:t>3.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10761" w:hRule="exac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color w:val="000000"/>
                <w:spacing w:val="-8"/>
                <w:sz w:val="24"/>
                <w:u w:val="single"/>
              </w:rPr>
            </w:pPr>
            <w:r>
              <w:rPr>
                <w:rFonts w:eastAsia="楷体_GB2312" w:cs="宋体;SimSun" w:ascii="宋体;SimSun" w:hAnsi="宋体;SimSun"/>
                <w:color w:val="000000"/>
                <w:spacing w:val="-8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一、专家评语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pacing w:val="-8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二、鉴定结论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A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完全达到（  ） 　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B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达到（  ）　　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C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基本达到（  ） 　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  <w:t>D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尚未达到（  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（是否达到所申报专业技术资格的任职水平？请在相应栏目后面的括号里打“√”）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签名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　　　　　　　　　　　　　　　　　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专业技术职务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：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人事部门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　　　　　　（盖章）    　　　　鉴定时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：　　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7:03:00Z</dcterms:created>
  <dc:creator>闵耀锋</dc:creator>
  <dc:description/>
  <cp:keywords/>
  <dc:language>en-US</dc:language>
  <cp:lastModifiedBy>戈芝卉</cp:lastModifiedBy>
  <dcterms:modified xsi:type="dcterms:W3CDTF">2009-05-14T02:16:00Z</dcterms:modified>
  <cp:revision>8</cp:revision>
  <dc:subject/>
  <dc:title>代表作鉴定意见表</dc:title>
</cp:coreProperties>
</file>