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/>
        <w:rPr>
          <w:rFonts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eastAsia="仿宋_GB2312"/>
          <w:b/>
          <w:color w:val="333333"/>
          <w:kern w:val="0"/>
          <w:sz w:val="28"/>
          <w:szCs w:val="28"/>
        </w:rPr>
        <w:t>附件</w:t>
      </w:r>
      <w:r>
        <w:rPr>
          <w:rFonts w:eastAsia="仿宋_GB2312" w:cs="宋体;SimSun"/>
          <w:b/>
          <w:color w:val="333333"/>
          <w:kern w:val="0"/>
          <w:sz w:val="28"/>
          <w:szCs w:val="28"/>
        </w:rPr>
        <w:t>3</w:t>
      </w:r>
      <w:r>
        <w:rPr>
          <w:rFonts w:cs="宋体;SimSun" w:eastAsia="仿宋_GB2312"/>
          <w:b/>
          <w:color w:val="333333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8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  <w:t>20</w:t>
      </w: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年申报专业技术资格人员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资格审查相关要求</w:t>
      </w:r>
    </w:p>
    <w:p>
      <w:pPr>
        <w:pStyle w:val="Normal"/>
        <w:shd w:fill="FFFFFF" w:val="clear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按照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浙江财经学院专业技术资格申报条件暂行规定》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浙财院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浙财院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对申报人员的材料进行资格审查，审查合格后方可参加评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hd w:fill="FFFFFF" w:val="clear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申报材料中科研成果的审核与等级认定，由科研处负责；教学成果审定和教师教学业绩考核，由教务处负责；其他相关信息由相关主管部门负责。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根据教育厅文件规定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起，高校教师申请专业技术资格所提交各类材料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包括职称外语、计算机、岗前培训、教师资格证等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的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截止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时间，统一调整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。</w:t>
      </w:r>
    </w:p>
    <w:p>
      <w:pPr>
        <w:pStyle w:val="Normal"/>
        <w:shd w:fill="FFFFFF" w:val="clear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师</w:t>
      </w:r>
      <w:r>
        <w:rPr>
          <w:rFonts w:cs="宋体;SimSun" w:eastAsia="仿宋_GB2312"/>
          <w:color w:val="000000"/>
          <w:kern w:val="0"/>
          <w:sz w:val="28"/>
          <w:szCs w:val="28"/>
        </w:rPr>
        <w:t>、思政、实验、教育管理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系列申报人员对照条件填写相应《教师系列评审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版》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-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页内容（附后）和《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专业技术资格评审对象业绩统计表》，图书和工程系列申报人员对照条件填写图书和工程系列《评审表》、《综合表》和《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专业技术资格评审对象业绩统计表》。如申报时，尚未达到资格审查标准，但又能在规定时间内达到，请一并填写《参加预评审人员保证书》，否则不予受理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部门对申报人员进行仔细的资格审查，将符合申报条件的人员信息汇总到《申报人员评审名册》和《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专业技术资格评审对象业绩统计表》，与个人申报汇总表及佐证材料等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前报送人事处（《评审表》和《申报人员评审名册》的电子稿发送到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szgl@zufe.edu.cn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，逾期不再受理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spacing w:lineRule="auto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参加预评审人员保证书</w:t>
      </w:r>
    </w:p>
    <w:p>
      <w:pPr>
        <w:pStyle w:val="Normal"/>
        <w:widowControl/>
        <w:spacing w:lineRule="auto" w:line="48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申报人员评审名册</w:t>
      </w:r>
    </w:p>
    <w:p>
      <w:pPr>
        <w:pStyle w:val="Normal"/>
        <w:widowControl/>
        <w:spacing w:lineRule="auto" w:line="48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专业技术资格评审对象业绩统计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13:00Z</dcterms:created>
  <dc:creator>微软用户</dc:creator>
  <dc:description/>
  <cp:keywords/>
  <dc:language>en-US</dc:language>
  <cp:lastModifiedBy>User</cp:lastModifiedBy>
  <cp:lastPrinted>2010-06-04T12:14:00Z</cp:lastPrinted>
  <dcterms:modified xsi:type="dcterms:W3CDTF">2013-05-01T15:09:00Z</dcterms:modified>
  <cp:revision>51</cp:revision>
  <dc:subject/>
  <dc:title>关于2009年度申报高级专业技术资格人员论文送审的通知</dc:title>
</cp:coreProperties>
</file>